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2"/>
          <w:szCs w:val="22"/>
          <w:lang w:val="cs-CZ"/>
        </w:rPr>
      </w:pPr>
      <w:r>
        <w:rPr>
          <w:caps/>
          <w:color w:val="000000"/>
          <w:sz w:val="22"/>
          <w:szCs w:val="22"/>
          <w:lang w:val="cs-CZ"/>
        </w:rPr>
        <w:t>seznam Stavebních prací poskytnutých ÚČASTNÍK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ámcová dohoda – Stavební opravy na ČS PHL a skladech společnosti ČEPRO, a.s.“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215109147"/>
      <w:bookmarkStart w:id="1" w:name="__Fieldmark__0_121510914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215109147"/>
      <w:bookmarkStart w:id="3" w:name="__Fieldmark__1_121510914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1215109147"/>
      <w:bookmarkStart w:id="5" w:name="__Fieldmark__2_1215109147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požaduje, aby v seznamu stavebních prací poskytnutých dodavatelem v posledních 5 letech byly uvedeny stavební práce s obdobným plněním ve vztahu k předmětu této zakázky, resp. dílčích zakázek a zároveň seznam stavebních prací musí min. obsahovat tyto stavební práce provedené dodavatelem v posledních 5 letech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2 stavební práce spočívající ve výstavbě, rekonstrukci či opravě komunikace, jejichž hodnota činila u každé jednotlivé stavební práce minimálně 500 000,- Kč bez DPH.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zhotovení či opravě venkovní fasádní omítky, jejichž hodnota činila u každé jednotlivé stavební práce minimálně 300 000,- Kč bez DPH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zhotovení, výměně či opravě vnitřních nebo venkovních obkladů a dlažby omítky, jejichž hodnota činila u každé jednotlivé stavební práce minimálně 300 000,- Kč bez DPH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výstavbě, rekonstrukci či opravě střechy (střešního pláště), jejichž hodnota činila u každé jednotlivé stavební práce minimálně 600 000,- Kč bez DPH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15109147"/>
            <w:bookmarkStart w:id="7" w:name="__Fieldmark__3_12151091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15109147"/>
            <w:bookmarkStart w:id="9" w:name="__Fieldmark__4_121510914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A</w:t>
            </w:r>
            <w:r>
              <w:rPr>
                <w:bCs/>
                <w:sz w:val="20"/>
                <w:szCs w:val="20"/>
              </w:rPr>
              <w:t>NO (identifikační údaje jiné osoby níže se 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lady prokazující splnění profesní způsobilosti podle § 77 odst. 1 jinou osobou jsou doloženy na str …. Nabí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y prokazující splnění chybějící části kvalifikace prostřednictvím jiné osoby jsou doloženy na str. …. nabí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y o splnění základní způsobilosti podle § 74 jinou osobou jsou doloženy na str. …. Nabíd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 doloženo na str. …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tavební prác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stavební prác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vymezené kvalifikace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215109147"/>
            <w:bookmarkStart w:id="11" w:name="__Fieldmark__5_121510914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dvě (2) stavební práce - výstavby, rekonstrukce či oprava komunikace, jejichž hodnota činila u každé jednotlivé zakázky minimálně 500 000,- Kč bez DPH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215109147"/>
            <w:bookmarkStart w:id="13" w:name="__Fieldmark__6_121510914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tři (3) stavební práce - zhotovení či provedení opravy venkovní fasádní omítky, jejichž hodnota činila u každé jednotlivé zakázky minimálně 300 000,- Kč bez DPH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215109147"/>
            <w:bookmarkStart w:id="15" w:name="__Fieldmark__7_121510914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tři (3) stavební práce - zhotovení, výměna či oprava vnitřních nebo venkovních obkladů a dlažby, jejichž hodnota činila u každé jednotlivé zakázky minimálně 3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215109147"/>
            <w:bookmarkStart w:id="17" w:name="__Fieldmark__8_121510914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tři (3) stavební práce - výstavby, rekonstrukce či oprava střechy (střešního pláště), jejichž hodnota činila u každé jednotlivé zakázky minimálně 6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a) – např. osvědčení objednatele nebo čestné prohlášení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color w:val="FF0000"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57/20/OCN s názvem „Rámcová dohoda – Stavební opravy na ČS PHL a skladech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ZKON">
    <w:name w:val="ZÁKON"/>
    <w:basedOn w:val="Normal"/>
    <w:next w:val="Normal"/>
    <w:qFormat/>
    <w:pPr>
      <w:keepNext w:val="true"/>
      <w:keepLines/>
      <w:tabs>
        <w:tab w:val="clear" w:pos="708"/>
        <w:tab w:val="left" w:pos="425" w:leader="none"/>
        <w:tab w:val="left" w:pos="851" w:leader="none"/>
      </w:tabs>
      <w:ind w:left="851" w:hanging="426"/>
      <w:jc w:val="center"/>
      <w:outlineLvl w:val="0"/>
    </w:pPr>
    <w:rPr>
      <w:b/>
      <w:bCs/>
      <w:caps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37:00Z</dcterms:created>
  <dc:creator>Žižka &amp; Partners</dc:creator>
  <dc:description/>
  <cp:keywords/>
  <dc:language>en-US</dc:language>
  <cp:lastModifiedBy>Ševecová Ivana</cp:lastModifiedBy>
  <cp:lastPrinted>2018-08-08T14:04:00Z</cp:lastPrinted>
  <dcterms:modified xsi:type="dcterms:W3CDTF">2020-07-20T06:50:00Z</dcterms:modified>
  <cp:revision>8</cp:revision>
  <dc:subject/>
  <dc:title>ČÁST 2</dc:title>
</cp:coreProperties>
</file>